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ΦΥΛΛΑ   ΕΡΓΑΣΙΑΣ</w:t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269865" cy="6889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688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262245" cy="73444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2245" cy="7344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260340" cy="68630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0340" cy="6863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260340" cy="74199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0340" cy="741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271135" cy="76714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7671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71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5:11:00Z</dcterms:created>
  <dc:creator>-</dc:creator>
  <dc:description/>
  <dc:language>en-US</dc:language>
  <cp:lastModifiedBy>ekpaideysi</cp:lastModifiedBy>
  <dcterms:modified xsi:type="dcterms:W3CDTF">2010-06-16T15:42:00Z</dcterms:modified>
  <cp:revision>2</cp:revision>
  <dc:subject/>
  <dc:title>ΦΥΛΛΑ   ΕΡΓΑΣΙΑΣ</dc:title>
</cp:coreProperties>
</file>